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Доклад</w:t>
      </w:r>
    </w:p>
    <w:p>
      <w:pPr>
        <w:pStyle w:val="Normal"/>
        <w:spacing w:lineRule="auto" w:line="240" w:before="0" w:after="0"/>
        <w:jc w:val="center"/>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ишвәтчелек- җинаять.</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Ата- аналар җыелышы)</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Style w:val="StrongEmphasis"/>
          <w:rFonts w:ascii="Times New Roman" w:hAnsi="Times New Roman" w:cs="Times New Roman"/>
          <w:bCs w:val="false"/>
          <w:sz w:val="24"/>
          <w:szCs w:val="24"/>
          <w:lang w:val="tt-RU"/>
        </w:rPr>
      </w:pPr>
      <w:r>
        <w:rPr>
          <w:rFonts w:cs="Times New Roman" w:ascii="Times New Roman" w:hAnsi="Times New Roman"/>
          <w:b/>
          <w:sz w:val="24"/>
          <w:szCs w:val="24"/>
          <w:lang w:val="tt-RU"/>
        </w:rPr>
        <w:t>2014-2015 уку елы</w:t>
      </w:r>
    </w:p>
    <w:p>
      <w:pPr>
        <w:pStyle w:val="Style15"/>
        <w:shd w:fill="FFFFFF" w:val="clear"/>
        <w:spacing w:before="0" w:after="0"/>
        <w:jc w:val="both"/>
        <w:rPr>
          <w:lang w:val="tt-RU"/>
        </w:rPr>
      </w:pPr>
      <w:r>
        <w:rPr>
          <w:rStyle w:val="StrongEmphasis"/>
          <w:lang w:val="tt-RU"/>
        </w:rPr>
        <w:t xml:space="preserve">         </w:t>
      </w:r>
      <w:r>
        <w:rPr>
          <w:rStyle w:val="StrongEmphasis"/>
          <w:lang w:val="tt-RU"/>
        </w:rPr>
        <w:t>Ришвәтчелек турында бүген күп язалар һәм сөйлиләр. Ришвәтчелек нәрсәне үз эченә алуын ничек билгеләргә соң?</w:t>
      </w:r>
    </w:p>
    <w:p>
      <w:pPr>
        <w:pStyle w:val="Style15"/>
        <w:shd w:fill="FFFFFF" w:val="clear"/>
        <w:spacing w:before="0" w:after="0"/>
        <w:jc w:val="both"/>
        <w:rPr>
          <w:lang w:val="tt-RU"/>
        </w:rPr>
      </w:pPr>
      <w:r>
        <w:rPr>
          <w:lang w:val="tt-RU"/>
        </w:rPr>
        <w:t>Хезмәт вазыйфасыннан файдалану, ришвәт бирү, алу, вәкаләтләрдән явыз ният белән файдалану, кызыктырып сатып алу яки физик затның үз файдасы өчен законга каршы килеп акча, кыйммәтле һәм башка мөлкәтләрне кулга төшерү яки өченче затларны да моңа җәлеп итүе, шулай ук юридик һәм башка затлар исеменнән законга каршы булган шундый башка гамәлләр кылу.</w:t>
        <w:br/>
        <w:t>Әгәр кеше матди яки матди булмаган файда алу максатларында үзенең яки башка кешенең вазыйфаи торышыннан законсыз рәвештә файдалануда катнаша икән – ул ришвәтчелеккә каршы система өлешен тәшкил итә.</w:t>
        <w:br/>
        <w:t>Көнкүреш  мәсьләләрен хәл иткәндә вак-төяк ришвәт бирү күпчелек кешеләр өчен гадәти хәл. Ришвәт тәкъдим иткән яки биргән кеше – бернинди закон да бозмый – бары тик аны алучы гына гаепле, дигән фикер яши. Әмма РФ ҖК ришвәт бирүчеләргә карата да, ришвәт алучыларга карата да җәза бирүне карый.</w:t>
        <w:br/>
        <w:t>Менә шуның өчен туганлык, таныш-белешкә бәйле хезмәт торышыннан файдалану,  файда алу өчен нинди дә булса эш кылу– ришвәтчелекне үз эченә ала.</w:t>
      </w:r>
    </w:p>
    <w:p>
      <w:pPr>
        <w:pStyle w:val="Normal"/>
        <w:spacing w:lineRule="auto" w:line="240" w:before="0" w:after="0"/>
        <w:ind w:firstLine="54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Баласы тугач, әтисенең табиб кесәсенә акча салуы бездә гадәти хәл, күптәнге традиция булып исәпләнә. Шуңа күрә мондый очракларны хәтта хокук саклаучылар да ришвәткә санамый. Әмма бүген бала тудыру йортларында бу сумманың күләмен алдан – авырлы хатын-кыз табиб кулына эләккәнче үк билгелиләр. Шулай икән, ришвәт булмыйча, тагын нәрсә соң бу? Акча түләргә ризалашмасаң, шифаханәдә урын табылмаячак.</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ңа күрә барыбыз да ризалашабыз. Шул исәптән үзен шул ук ришвәтчелек, коррупциягә каршы көрәшче дип исәпләүчеләр дә. Татарстан Иҗтимагый Палатасының гражданлык җәмгыяте институтын үстерү комиссиясе башлыгы Владимир Шевчук соңгы вакытта районнардан кайтып керми. Ул, урыннарда "түгәрәк өстәл"ләр уздырып, халыкны коррупциягә каршы көрәшергә, түрәләрдән курыкмаска, ришвәт очраклары турында хокук саклаучыларга хәбәр итәргә өнди. Күптән түгел Шевчукның йөртүчесе әти булган. Ир-аттан хатыны бала тудыру йортына кергәнче үк акча сораганнар. Шевчук күпме генә тырышса да, үзе белән "коррупцияле сәфәр"ләргә баручы йөртүчесен хокук саклаучыларга мөрәҗәгать итәргә күндерә алмаган. Кызык та, кызганыч та.</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Чөнки барыбыз да диярлек мондый вакыйгаларны гадәти хәл дип кабул итәбез. </w:t>
      </w:r>
      <w:r>
        <w:rPr>
          <w:rFonts w:eastAsia="Times New Roman" w:cs="Times New Roman" w:ascii="Times New Roman" w:hAnsi="Times New Roman"/>
          <w:b/>
          <w:color w:val="000000"/>
          <w:sz w:val="24"/>
          <w:szCs w:val="24"/>
          <w:lang w:eastAsia="ru-RU"/>
        </w:rPr>
        <w:t>Ришвәтчелекнең беренче сәбәбе әнә шуннан гыйбарәт.  Икенчесе исә халыкның нәрсәдер үзгәрәсенә ышанмавында.</w:t>
      </w:r>
      <w:r>
        <w:rPr>
          <w:rFonts w:eastAsia="Times New Roman" w:cs="Times New Roman" w:ascii="Times New Roman" w:hAnsi="Times New Roman"/>
          <w:color w:val="000000"/>
          <w:sz w:val="24"/>
          <w:szCs w:val="24"/>
          <w:lang w:eastAsia="ru-RU"/>
        </w:rPr>
        <w:t xml:space="preserve"> Ә менә ришвәт алучы турында тиешле органнарга мөрәҗәгать иткәннән соң, үзеңнең зыян күрү ихтималы да аз түгел. Халык әнә шулай уйлый һәм, әйтергә кирәк, бу рәвешле фикер йөртүнең нигезе дә бар. Узган ел Татарстанда коррупция белән бәйле җинаять кылуда гаепләнүчеләрнең бары 3 процентын гына төрмәгә утыртканнар. Әлбәттә, эреле-ваклы түрәләрнең күбесен эштән алалар. Тик озакламый аларның банк, лизинг оешмалары кебек тынычрак урынга урнашуы, дөресрәге, урнаштырылуы билгеле була.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я ришвәтчелек буенча дөньяда икенче урында. Баксаң, беренче булмас өчен безнекеләр исемлек төзү</w:t>
        <w:softHyphen/>
        <w:t>челәргә ришвәт биргән икән. Бу мәзәк кенә булса да, коррупция буенча дөньяның соңгы еллардагы алыштыргысыз лидеры икәнебезне үзебез дә яхшы беләбез. Берничә көн элек "Республика Татарстан" басмасында узган "түгәрәк өстәл" утырышында әнә шул хакта сөйләштеләр. Нәтиҗәсе билгеле – коррупцияне бары тик халыкның фикерен үзгәртү юлы белән генә җиңеп була. Ә бу юнәлештә төп эшне журналистларга башкарырга туры киләчәк. Хәзергә исә хокук саклаучылар каләм әһелләреннән канәгать булмавын белдерде. Татарстан эчке эшләр министры урынбасары Рафаэль Гыйльманов, мәсәлән, журналистларның бары тик игътибарны җәлеп итәрлек вакыйгалар артыннан гына чабуын, ә менә эзлекле язмалар әзерләмәвен әйтте. "Ришвәт алучының гаебен раслау өчен нинди чаралар күрелүен күз алдына да китерә алмыйсыз хәтта, – дип сөйләде генерал. – Шуңа күрә сезгә безнең хезмәткәрләр белән операцияләрдә катнашырга тәкъдим итә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тарстан Прокуратурасының бүлек җитәкчесе Ринат Латыйпов эшлеклерәк киңәш бирде. Ул журналистларга судта каралган эшләрне ахырына кадәр күзәтергә тәкъдим итте. Хәтерләсәгез, узган ел хокук саклаучылар Федераль салым хезмәтенең Буадагы инспекциясе башлыгын эләктерделәр. 37 яшьлек ханымны 200 мең сум ришвәт алганда тоткарладылар. Эшмәкәр тиешле сумманы ханым Казанга, коррупциягә каршы көрәш мәсьәләләренә багышланган киңәшмәгә килгәч, тапшырырга тиеш була. Суд гаеплене ике елга утырту турында карар чыгарды. Шуның белән журналистлар бу вакыйганы онытты. Әмма соңрак гаепле ханым судка кабат мөрәҗәгать иткән һәм җәзасын чигерүгә ирешкән. Аны төрмәгә улына 14 яшь тулгач кына утыртачаклар. Анысы да шикле – тиешле таләпләрне үтәгән очракта хөкем карары йомшарырга мөмкин. Шулай итеп, хокук саклаучыларның бер елга якын башкарган хезмәтенең җилгә очуы ихтимал. </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Түгәрәк өстәл"дә катнашучыларның барысы да суд карарларының гадел түгеллеге һәм профилактика максатларына туры килмәве, ягъни башкаларга сабак булмавы турында әйттеләр. Сәбәбе судьяларның да безнең кебек кеше булуында. Гаепләнүчеләр кеше үтермәгән бит. Нигә әле аны төрмәгә утыртып әрәм итәргә, янәсе? Җитмәсә, эш урыныннан яхшы характеристикалар килә тора. Судьяларга басым ясарга да мөмкиннәр. Рафаэль Гыйльманов мондый хәлдән чыгуның бердәнбер юлы дип җәмәгатьчелек фикеренең үзгәрүен телгә алды. "Әгәр җәмгыять гаделсез карарларны кабул итмәячәген күрсәтә икән, судьялар да башкача хөкем итә башлаячаклар", – дип фикер йөртә генерал.</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имир Шевчук исә башка фикер тәкъдим итте. Бәлки ришвәтчелек турында хәбәр итүчеләргә тәкъдим ителгән сумманың бил</w:t>
        <w:softHyphen/>
        <w:t>геле бер проценты күләмендә премия бирергәдер?  Беренче карашка сәер тоела, әмма республика милициясен ришвәтчелектән әнә шундый ысул ярдәмендә коткармакчы булалар. Сүз уңаеннан, Россия Прокуратурасы каршындагы Тикшерү комитеты башлыгы Александр Бастрыкин китергән мәгълүматларда коррупциягә иң нык дучар булган тармакның хокук саклау органнары икәне күренә.</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рашуны оештырган Владимир Шевчукның тагын бер фикере истә калды: "Коррупция проблемасы ниндидер оешмаларда түгел, ә безнең башларда урнашкан. Менталитетны үзгәртми торып, бу нәрсәдән котылып булмаячак". Үрнәк рәвешендә студентларның кыланмышын китерергә була. Замананың ялкау балалары белем коесын казып утырырга яратмый. Әмма мондый хәлдән файдаланырга тырышучы хәйләкәр мөгаллимнәрнең акча кысуына да түзәргә җыенмый. Шуңа күрә ришвәт белән нәкъ менә вуз укытучылар күбрәк эләгә дә инде. Тәрбия бирергә тиешле кешеләрнең шундый хәлгә төшүе бик тә кызганыч. Ә яшь</w:t>
        <w:softHyphen/>
        <w:t>ләр бераз өмет уята. Яңа буын үсеп җиткәч, ришвәтчелек кимер бәлки? Бүгенге студентлар үзләре биргән акчаларны башкалардан җыярга керешмәсә, әлбәттә.</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 М</w:t>
      </w:r>
      <w:r>
        <w:rPr>
          <w:rFonts w:cs="Times New Roman" w:ascii="Times New Roman" w:hAnsi="Times New Roman"/>
          <w:sz w:val="24"/>
          <w:szCs w:val="24"/>
          <w:lang w:val="tt-RU"/>
        </w:rPr>
        <w:t>әгариф һәм фән министрлыгының матбугат хезмәте җитәкчесе Алсу Мөхәммәтова хәбәр иткәнчә, Актаныш районы башлыгы вазифасыннан министр кәнәфиенә утырган Энгел Фәттаховны республика мәктәпләрендә акча җыю күренеше бик гаҗәпләндергән (ата-аналардан алынган шикаят</w:t>
      </w:r>
      <w:r>
        <w:rPr>
          <w:rFonts w:cs="Times New Roman" w:ascii="Times New Roman" w:hAnsi="Times New Roman"/>
          <w:sz w:val="24"/>
          <w:szCs w:val="24"/>
        </w:rPr>
        <w:t>ь</w:t>
      </w:r>
      <w:r>
        <w:rPr>
          <w:rFonts w:cs="Times New Roman" w:ascii="Times New Roman" w:hAnsi="Times New Roman"/>
          <w:sz w:val="24"/>
          <w:szCs w:val="24"/>
          <w:lang w:val="tt-RU"/>
        </w:rPr>
        <w:t>ләр көн саен диярлек аның өстәленә куела), чөнки ул җитәкчелек иткән районда андый проблемалар булмага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Энгел Нәвапович фикеренчә,барысы да мәктәп директорларын һәм балалар бакчасы мөдирләрен билгеләүче муниципалитет  җитәкчесеннән тора,-ди Алсу Мөхәммәтова. Актаныш башлыгы булганда ул әгәр районда берәрсенең ата-аналардан акча җыйганы ачыкланса , шунда ук эшеннән алам дип әйткән. Нәтиҗәдә, мондый нәтиҗәләр күрсәтелмәгән.Ә бит андагы балалар бакчалары да,мәктәпләр дә Казанныкыннан ким түге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Шуңа күрә дә яңа министр Актаныш мәгариф учрежденияләренең алдынгы тәҗрибәсен бөтен республикага таратырга ниятли. Яшерен яман күренеш белән көрәшү максатында ул хәбәрдарлыкны сайлаган. Фәттәхов башлангычы белән министрлык шикаятьләр кабул итү өчен “кайнар линия” ачкан.</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нистр “кайнар линия” номерын игълан иткәннең икенче көнендә безгә 8 җирдән шалтыраттылар,-дип сөйли Алсу Мөхәммәтова. -Бүген дә телефоннар тынып тормый. Күпләр балалар бакчасында акча җыюга зарлана.Анда, имештер хуҗалык эшләренә һәм каравылчыларга дип,аена 350-500сум җыялар икән. Тәрбиячеләр балаларны иртәрәк-17сәгаткәчә бакчадан алырга мәҗбүр итә, дип зарланучылар да бар.Андый очракта әти-әниләре соңга кадәр эшләүчеләрнең балаларына”дежур”төркем оештыралар да, ата –аналардан”дежур”тәрбиячегә хезмәт хакына акча җыялар. Мондый хәлләрдән канәгать булмаган ата-аналар, гаилә керемнәре чагыштырмача югарырак Казаннан һәм башка зур шәһәрләрдән генә түгел, авыл районарыннан да шалтырата.  Мәсәлән,  Питрәч районынан шундый шикаять алынган. Министырлыкта вәгъдә итүләренчә, ”кайнар линиягә” килгән хәбәрләр барысы да тикшерелчәк, ә аның нәтиҗәләре ай саен ведомство сайтына язып эленәчәк. Монан тыш, ата-аналардан акча җыю учреҗденияләренең ”кара исемлеге” хокук саклау органнарына тапшырылачак.  Моңа кадәр балалар учрежденияләрендә законсыз акча җыю күренешләренә каршы көрәшү өчен “кайнар линия”не Казанның хокук саклаучылары гына файдалана иде. Соңгы дүрт елда алар ата-аналардан килгән шундый зарларны туплап, тикшерү өчен прокуратурага юллад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үптән түгел Казанның 19 нчы гимназиясендә тикшерүләр тәмамланды. Идел буе район прокуратурасыннан хәбәр итүләренчә, әлеге уку йортында бар кеше лаек һәм бушлай урта гомуми белем алу буенча гражданнар хокукын бозу очраклары ачыкланган. Прокуратура тикшерүенә караганда, биредә 1 нче сыйныфка укырга керү өчен рәсми булмаган “такса” 50 мең сумны тәшкил итә. Әйтергә кирәк, 19 нчы гимназия җитәкчелеге ата-аналардан акча җыйганы өчен моңа кадәр дә дисциплинар җаваплылыкка тартылган иде. Элеккеге директор Ренат Заманов хәйрия фондына ата-аналардан акчаларны исемлек буенча һәм алдан билгеләнгән суммадан җыйган, аңлашыла ки, шул рәвешле иреклелек принцибы бозылган...Үткән ел Ренат Заманов югарырак урынга күчте -Татарстан Министрлар Кабинетының югары, урта һөнәри белем бирү бүлеге җитәкчесе вазифасын алды, ә менә ул башлаган эш әле дә дәвам итә булса кирә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4"/>
          <w:szCs w:val="24"/>
          <w:lang w:val="tt-RU"/>
        </w:rPr>
        <w:t>Ришвәтчелек - җинаять, аның өчен җаваплылыкка тарталар. Гаепләр өчен төгәл , дәлилләр китерелергә тиеш. Аны җиңү өчен дәүләт һәм җәмәгатьчелек берләшергә тиеш. Ришвәтчелекнең тамырлары тирәнгә китә һәм аерым бер дәүләт органы гына аны җиңә алмый. Һәр кешедә бу күренешкә каршы кискен тискәре фикер уяту кирәк</w:t>
      </w:r>
      <w:r>
        <w:rPr>
          <w:rFonts w:cs="Times New Roman" w:ascii="Times New Roman" w:hAnsi="Times New Roman"/>
          <w:sz w:val="28"/>
          <w:szCs w:val="28"/>
          <w:lang w:val="tt-RU"/>
        </w:rPr>
        <w:t xml:space="preserve">. </w:t>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06:00Z</dcterms:created>
  <dc:creator>Миннегуль</dc:creator>
  <dc:description/>
  <cp:keywords/>
  <dc:language>en-US</dc:language>
  <cp:lastModifiedBy>Рамиля</cp:lastModifiedBy>
  <cp:lastPrinted>2012-11-25T21:33:00Z</cp:lastPrinted>
  <dcterms:modified xsi:type="dcterms:W3CDTF">2015-12-20T16:08:00Z</dcterms:modified>
  <cp:revision>6</cp:revision>
  <dc:subject/>
  <dc:title/>
</cp:coreProperties>
</file>